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áž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formou dodávky licencí softwaru ServiceNow, a zároveň se musí jednat o službu, za kterou byla dodavateli poskytnuta odměna ve výši min. 500.000,- Kč bez DPH (slovy: pět se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290678835"/>
            <w:bookmarkStart w:id="1" w:name="__Fieldmark__0_329067883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290678835"/>
            <w:bookmarkStart w:id="3" w:name="__Fieldmark__1_329067883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290678835"/>
            <w:bookmarkStart w:id="5" w:name="__Fieldmark__2_329067883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290678835"/>
            <w:bookmarkStart w:id="7" w:name="__Fieldmark__3_329067883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290678835"/>
            <w:bookmarkStart w:id="9" w:name="__Fieldmark__4_329067883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290678835"/>
            <w:bookmarkStart w:id="11" w:name="__Fieldmark__5_3290678835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 č. 347/22/OCN</w:t>
      <w:tab/>
      <w:t xml:space="preserve">Stránk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Prodloužení a dokoupení licencí produktů ServiceNow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- Seznam významných služeb – vzor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12-01T12:58:00Z</dcterms:modified>
  <cp:revision>13</cp:revision>
  <dc:subject/>
  <dc:title>ČÁST 2</dc:title>
</cp:coreProperties>
</file>